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Sehr geehrte Damen und Herren Institutsdirektoren,</w:t>
        <w:br/>
        <w:br/>
        <w:t>Mit dieser E-Mail möchte ich Sie an das Einsenden des Jahresberichtes für 2015 für die „Mitteilungen der Astronomischen Gesellschaft“, Band 99 (2016) erinnern.</w:t>
        <w:br/>
        <w:br/>
        <w:t>Bitte beachten Sie die folgenden allgemeinen Hinweise:</w:t>
      </w:r>
    </w:p>
    <w:p>
      <w:pPr>
        <w:pStyle w:val="Normal"/>
        <w:rPr/>
      </w:pPr>
      <w:r>
        <w:rPr/>
      </w:r>
    </w:p>
    <w:p>
      <w:pPr>
        <w:pStyle w:val="Normal"/>
        <w:rPr/>
      </w:pPr>
      <w:r>
        <w:rPr/>
        <w:t>Die Jahresberichte werden ausschließlich in deutscher Sprache veröffentlicht.</w:t>
        <w:br/>
        <w:br/>
        <w:t xml:space="preserve">Für die Abfassung gibt es ein LaTeX-Template, dass ich Ihnen mit dieser E-Mail übermittle. Zusätzlich können sie die Dateien über die Internetadresse </w:t>
      </w:r>
      <w:r>
        <w:rPr>
          <w:lang w:val="zxx" w:bidi="zxx"/>
        </w:rPr>
        <w:t>http://www.astronomische-gesellschaft.de/de/publikationen/jahresberichte</w:t>
      </w:r>
      <w:r>
        <w:rPr/>
        <w:t xml:space="preserve"> abrufen.</w:t>
        <w:br/>
        <w:br/>
        <w:t>Bitte weichen Sie nach Möglichkeit nicht von diesen Vorgaben ab, dies erschwert die Auswertungen der Berichte durch Dritte. Vor allem neue Überschriften mit dem Befehl „\def“ sollten nur im Notfall erstellt werden.</w:t>
      </w:r>
    </w:p>
    <w:p>
      <w:pPr>
        <w:pStyle w:val="Normal"/>
        <w:rPr/>
      </w:pPr>
      <w:r>
        <w:rPr/>
        <w:br/>
        <w:t>!!! Wichtig:</w:t>
        <w:br/>
        <w:t>Bitte kodieren Sie sämtliche Umlaute, Akzente und andere Sonderzeichen in Standart-LaTeX, also mit {\xxx}. Das Kopieren von Texten mit unterschiedlichen Zeichensätzen führt zu Fehlern, die von der Schriftführerin nicht immer entdeckt werden können.</w:t>
        <w:br/>
        <w:br/>
        <w:t>Die Länge der Berichte hat sich in den vergangenen Jahren mehr als verdoppelt, ohne dass die Anzahl der Institutionen sich wesentlich verändert hätte. Ich möchte deshalb dringend empfehlen, den Umfang der Berichte möglichst nicht weiter zu erhöhen.</w:t>
      </w:r>
    </w:p>
    <w:p>
      <w:pPr>
        <w:pStyle w:val="Normal"/>
        <w:rPr/>
      </w:pPr>
      <w:r>
        <w:rPr/>
        <w:t>Insbesondere das Kapitel „Wissenschaftliche Arbeiten“ soll in Absprache mit dem Rat Deutscher Sternwarten bitte so kompakt wie möglich gehalten werden.</w:t>
      </w:r>
    </w:p>
    <w:p>
      <w:pPr>
        <w:pStyle w:val="Normal"/>
        <w:rPr/>
      </w:pPr>
      <w:r>
        <w:rPr/>
        <w:br/>
        <w:t>In den Jahresberichten sollen nur noch im Kalenderjahr erschienene (!!!) Veröffentlichungen aufgenommen werden. Bitte führen Sie also keine eingereichten oder im Druck befindlichen Veröffentlichungen auf.</w:t>
        <w:br/>
        <w:br/>
        <w:t>Der Abgabetermin ist der 31. Mai 2016!</w:t>
      </w:r>
    </w:p>
    <w:p>
      <w:pPr>
        <w:pStyle w:val="Normal"/>
        <w:rPr/>
      </w:pPr>
      <w:r>
        <w:rPr/>
      </w:r>
    </w:p>
    <w:p>
      <w:pPr>
        <w:pStyle w:val="Normal"/>
        <w:rPr/>
      </w:pPr>
      <w:r>
        <w:rPr/>
        <w:t>Ein früheres Einsenden ist natürlich trotzdem möglich und gibt allen Beteiligten noch die Möglichkeit, rechtzeitig auf eventuelle Fehler oder Unstimmigkeiten zu reagieren.</w:t>
        <w:br/>
        <w:br/>
        <w:t>Die Druckkosten für die Jahresberichte sind, wie üblich, anteilig von Ihrem Institut zu tragen (etwa 20 Euro pro Druckseite).</w:t>
        <w:br/>
        <w:br/>
        <w:t>Die Liste der Institutsdirektoren habe ich nach bestem Wissen zusammengestellt und aktualisiert. Sollten bei Ihrem Institut Fehler aufgetreten sein, bitte ich diese zu entschuldigen, und mir die</w:t>
        <w:br/>
        <w:t>Korrekturen zuzusenden.</w:t>
        <w:br/>
      </w:r>
    </w:p>
    <w:p>
      <w:pPr>
        <w:pStyle w:val="Normal"/>
        <w:rPr/>
      </w:pPr>
      <w:r>
        <w:rPr/>
        <w:t>Für weitere Fragen und Unklarheiten stehe ich ihnen selbstverständlich gerne zur Verfügung.</w:t>
      </w:r>
    </w:p>
    <w:p>
      <w:pPr>
        <w:pStyle w:val="Normal"/>
        <w:rPr/>
      </w:pPr>
      <w:r>
        <w:rPr/>
        <w:br/>
        <w:t>Mit freundlichen Grüßen</w:t>
        <w:br/>
        <w:br/>
        <w:t>Regina v. Berlepsch</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25"/>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w:cs="Times New Roman"/>
      <w:color w:val="auto"/>
      <w:kern w:val="2"/>
      <w:sz w:val="24"/>
      <w:szCs w:val="24"/>
      <w:lang w:val="de-DE" w:bidi="ar-SA" w:eastAsia="zh-CN"/>
    </w:rPr>
  </w:style>
  <w:style w:type="character" w:styleId="AbsatzStandardschriftart">
    <w:name w:val="Absatz-Standardschriftart"/>
    <w:qFormat/>
    <w:rPr/>
  </w:style>
  <w:style w:type="character" w:styleId="InternetLink">
    <w:name w:val="Hyperlink"/>
    <w:rPr>
      <w:color w:val="000080"/>
      <w:u w:val="single"/>
      <w:lang w:val="zxx" w:bidi="zxx"/>
    </w:rPr>
  </w:style>
  <w:style w:type="character" w:styleId="VisitedInternetLink">
    <w:name w:val="FollowedHyperlink"/>
    <w:rPr>
      <w:color w:val="800000"/>
      <w:u w:val="single"/>
      <w:lang w:val="zxx" w:bidi="zxx"/>
    </w:rPr>
  </w:style>
  <w:style w:type="paragraph" w:styleId="Heading">
    <w:name w:val="Heading"/>
    <w:basedOn w:val="Normal"/>
    <w:next w:val="TextBody"/>
    <w:qFormat/>
    <w:pPr>
      <w:keepNext w:val="true"/>
      <w:spacing w:before="240" w:after="120"/>
    </w:pPr>
    <w:rPr>
      <w:rFonts w:ascii="Arial" w:hAnsi="Arial" w:eastAsia="Arial" w:c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15:51:00Z</dcterms:created>
  <dc:creator>Regina von Berlepsch</dc:creator>
  <dc:description/>
  <cp:keywords/>
  <dc:language>en-US</dc:language>
  <cp:lastModifiedBy>Regina von Berlepsch</cp:lastModifiedBy>
  <cp:lastPrinted>2013-01-11T15:02:00Z</cp:lastPrinted>
  <dcterms:modified xsi:type="dcterms:W3CDTF">2015-12-17T15:51:00Z</dcterms:modified>
  <cp:revision>2</cp:revision>
  <dc:subject/>
  <dc:title/>
</cp:coreProperties>
</file>